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Lizzie Bright </w:t>
      </w:r>
    </w:p>
    <w:p>
      <w:pPr>
        <w:pStyle w:val="Normal"/>
        <w:jc w:val="center"/>
        <w:rPr/>
      </w:pPr>
      <w:r>
        <w:rPr>
          <w:b/>
          <w:sz w:val="40"/>
          <w:szCs w:val="40"/>
        </w:rPr>
        <w:t xml:space="preserve">In chapter 2 Mrs.Cobb told Turner’s father that Turner was walking in the street with no shirt on. So for his punishment he had to go and read to her .But when went out side to get some fresh air he saw Willis and Willis told Turner that he was stilling his girl Mrs.Cobb .But Turner was not take nag it so he got in his face and smoked him in it. Then Turner hit him in his chest and Turner fell to the ground. Turner had blood on his shirt so he went to wash it of and Mrs.Cobb woke up and catch him necked .The next day Sheriff Enwall went Malaga Island to check out the land and he liked it. So he told the people that they had to move because he is making a resort.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6:26:00Z</dcterms:created>
  <dc:creator>elkins park</dc:creator>
  <dc:description/>
  <cp:keywords/>
  <dc:language>en-US</dc:language>
  <cp:lastModifiedBy>elkins park</cp:lastModifiedBy>
  <dcterms:modified xsi:type="dcterms:W3CDTF">2009-01-26T16:54:00Z</dcterms:modified>
  <cp:revision>1</cp:revision>
  <dc:subject/>
  <dc:title>Lizzie Bright </dc:title>
</cp:coreProperties>
</file>